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ting Methods Review #3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The student body at Geeky High School is having an election for homecoming queen.  The results are shown below: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944235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934"/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  <w:gridCol w:w="934"/>
                              <w:gridCol w:w="934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ic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tty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lo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an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vertAlign w:val="superscript"/>
                                    </w:rPr>
                                    <w:t>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70.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934"/>
                        <w:gridCol w:w="935"/>
                        <w:gridCol w:w="935"/>
                        <w:gridCol w:w="935"/>
                        <w:gridCol w:w="935"/>
                        <w:gridCol w:w="935"/>
                        <w:gridCol w:w="935"/>
                        <w:gridCol w:w="934"/>
                        <w:gridCol w:w="934"/>
                      </w:tblGrid>
                      <w:tr>
                        <w:trPr/>
                        <w:tc>
                          <w:tcPr>
                            <w:tcW w:w="94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ice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tty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loe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ana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how the results in a preference schedu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lurality Winne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jority Winne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orda Count metho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unoff metho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quential Runoff metho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quential Pairwise metho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ondorcet metho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uppose the school decides to use Approval Voting. Which girl is chosen if,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fter re-polling, each student approves only his/her first, second, and third choices?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Using Approval Voting, Which girl is chosen if, after re-polling, each student whose first choice was Dana only approved of Dana, but everyone else approved of his/her first two choices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152" w:right="1008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0:47:00Z</dcterms:created>
  <dc:creator>Vicki Wood</dc:creator>
  <dc:description/>
  <cp:keywords/>
  <dc:language>en-US</dc:language>
  <cp:lastModifiedBy>Vicki Wood</cp:lastModifiedBy>
  <dcterms:modified xsi:type="dcterms:W3CDTF">2008-08-12T14:09:00Z</dcterms:modified>
  <cp:revision>3</cp:revision>
  <dc:subject/>
  <dc:title>Voting Methods Review #3</dc:title>
</cp:coreProperties>
</file>